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395"/>
        <w:gridCol w:w="1998"/>
        <w:gridCol w:w="935"/>
        <w:gridCol w:w="4903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3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03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х управлений образования</w:t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93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уголков безопасности на водных объектах</w:t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рекомендациям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                     от 12.05.2020 № 3543-11-8 «Об обеспечении безопасности людей на водных объектах в летний период» в целях обеспечения безопасности людей и предупреждения происшествий с гибелью людей, особенно детей, на водных объектах до 31.05.2020 подведомственным организациям необходимо на своих сайтах разместить информацию о соблюдении безопасности на водных объект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на воде прилагаю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  на 1 л. в 1 эк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. Ладейщик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нева Еле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91" w:right="624" w:gutter="0" w:header="454" w:top="1134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1039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1039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32:00Z</dcterms:created>
  <dc:creator>larionova</dc:creator>
  <dc:description/>
  <cp:keywords/>
  <dc:language>en-US</dc:language>
  <cp:lastModifiedBy>Черемицина Юлия Игоревна</cp:lastModifiedBy>
  <cp:lastPrinted>2008-12-11T16:00:00Z</cp:lastPrinted>
  <dcterms:modified xsi:type="dcterms:W3CDTF">2020-05-19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